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Шәһәр күләмендә география фәненнән татар телендә үткәрелә торг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лимпиаданың муниципаль этабы биремнә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20-2021 нче уку ел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9 нчы сыйныф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Эш вакыты – 180 мину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Гомуми балл – 1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1. Регионнарны көнбатыштан көнчыгышка таба урнаштырыгы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4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Иркутск өлкәс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Алтай республика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3.Курск өлкәс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4.Пенза өлкә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2010 елда үткән Б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өтенроссия  халык саны алу н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ти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җә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ре буенча илд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кеше саны буенча 4 нче урынны алып торучы мил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тне  дөрес  табарга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укра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башк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чува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чеч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5.узбә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Файдалы казылмаларның табылу регионнарын билгеләгез (4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Вольфрам һәм молибден                                             А. Бур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Кургаш                                                                          Б. Башкорто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Полиметалл                                                                   В. Т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өньяк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Осе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Бакыр                                                                            Г. Сах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Атом машина төзелешенең үзәген билгеләгез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Колпино  һәм  Волгодонс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Подольск  һә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Таганр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Первоуральск  һәм  Обнинс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Дзержинск  һәм  Черепов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Түбәндәге минераль ашлама төрләрен җитештерү үзәкләре белән бәйләргә (3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фосфор                                                                                       А. Берез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азот                                                                                             Б. Воскресенс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калий                                                                                          В. Черепов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6. Транссебер белән Байкал-Амур тимер юл  магистральләре үзара ничә урында тоташалар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1. 1 уры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2. 2 уры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3. 3 уры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4. 4 урын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Түбәндәге шәһәрләрне авыл-хуҗалыгы комбайннары белән бәйләргә (4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Люберцы                                                                   А. ашлык  җыюч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Бежецк                                                                       Б. бәрәңге  җыюч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Рязань                                                                        В. силос  җыюч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Ростов-на Дону                                                         Г. җитен  җыюч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 Түбәндәге регионнарны  промышленность төрләре белән тоташтырыгыз (4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Иванова өлкәсе                                                     А. хәрби машина төзелеш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Архангельск өлкәсе                                              Б. агач эшкәртү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Астрахан өлкәсе                                                     В. тексти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Удмуртия                                                                Г. балы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9. Амазонка елгасын беренчеләрдән булып кайсы галим өйрәнә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Фрэнсис Дрей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Франсиско Писарр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 Франсиско де Орелья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Эрнан Корте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. Командор утрауларын кем ача?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Виллем Барен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Витус Берин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Ф.А.Поп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В.Т.Ат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1. Түбәндәге сәяхәтчеләр кайсы судноларда йөзгән?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Витус Беринг                                                                А. “ Святой Фока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И.Ф. Крузенштерн                                                        Б. “Над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tt-RU"/>
        </w:rPr>
        <w:t>да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Ф.Ф. Беллинсгаузен                                                      В. “Восток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Г.Я. Седов                                                                     Г. “Святой Петр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2. Түбәндәге координаталарны географик объектлар белән тоташтырыгыз (3 БАЛЛ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6° ю.ш., 13° в. д.                              А. Вулкан Эт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38° с.ш., 14° в.д.                              Б. Гора Аконкагу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32° ю.ш., 70° з.д.                              В. р.Конго (уст</w:t>
      </w:r>
      <w:r>
        <w:rPr>
          <w:rFonts w:cs="Times New Roman" w:ascii="Times New Roman" w:hAnsi="Times New Roman"/>
          <w:sz w:val="24"/>
          <w:szCs w:val="24"/>
        </w:rPr>
        <w:t>ь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Г. р.Конго (исто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3. Үзара күрше республикаларны табыгыз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Карачаево-Черкесия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һәм Төньяк </w:t>
      </w:r>
      <w:r>
        <w:rPr>
          <w:rFonts w:cs="Times New Roman" w:ascii="Times New Roman" w:hAnsi="Times New Roman"/>
          <w:sz w:val="24"/>
          <w:szCs w:val="24"/>
        </w:rPr>
        <w:t>Осе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Тыва  һәм  Хакас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Коми  һәм  Карел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Марий Эл  һәм  Мордов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4. Россиядә кеше саны буенча уртача саналган шәһәрләрдә кеше саны: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20 меңгә кадә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50 меңгә кадә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100 меңгә кадә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500 меңгә кадә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5. Бакыр промышленносте Россиянең кайсы районында нык үсеш алган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Төнья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Ур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Үзә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Көнчыгыш Себ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6. Россиянең кайсы регионында халыкның күпчелеге шәһәрдә яши?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Краснодар кра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Мурманск өлкәс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Дагест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Ненецкий АО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7. Россиянең халык саны буенча иң тыгыз урнашкан регионны  сайлап алыгыз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Белгород өлкәс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Мурманск өлкәс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Төньяк Осе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Бур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8. Россиядә, 2012 елдан соң нинди тыюлыклар (заповедниклар) булдырылган? Аларның  исемнәрен, кайсы регионга керүләрен  һәм ачылу елларын языгыз(9 БАЛЛ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9. Россиянең административ-территориаль  бүленешендә  2005 едан башлап нинди үзгәрешләр булган  (мәсәлән, Россия Федерациясендәге субъектлар саны кимү, статуслары үзгәрү һәм башка төр үзгәрешләр) (12 БАЛЛ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. Аз санлы халыклар яшәгән Россия субъектларын атагыз.Җавапларыгызны таблицаның уң як колонкасына урнаштырыгыз (14 БАЛ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епслар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орцлар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амнар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апсуглар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базиннар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огайлар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ивхалар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1. Россиянең кайсы шәһәрләре исемнәреннән чыгып үзләренең Кама (Чулман) елгасы буенда булуларын сөйлиләр? (4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22. Россиянең, урнашуы буенча иң отышсыз булган икътисади районын атагыз һәм сайлавыгызны  нигезләгез. Картосхемага сайлап алынган район эченә кергән субъектларны языгы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1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sz w:val="24"/>
          <w:szCs w:val="24"/>
        </w:rPr>
        <w:drawing>
          <wp:inline distT="0" distB="0" distL="0" distR="0">
            <wp:extent cx="6029325" cy="339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6:42:00Z</dcterms:created>
  <dc:creator>Учитель</dc:creator>
  <dc:description/>
  <cp:keywords/>
  <dc:language>en-US</dc:language>
  <cp:lastModifiedBy>User</cp:lastModifiedBy>
  <dcterms:modified xsi:type="dcterms:W3CDTF">2021-02-20T06:40:00Z</dcterms:modified>
  <cp:revision>33</cp:revision>
  <dc:subject/>
  <dc:title>9 класс (город)</dc:title>
</cp:coreProperties>
</file>